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тестовые задания регион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/2016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Культура дома. Декоративно-приклад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злик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рсток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, 2-а, 3-в, 4-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свинин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31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ной передач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лба; 2-лезвие; 3-острие; 4-лыска; 5-длинный желобок; 6-ушко; 7-короткий желоб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, кабачки, баклажаны, помидоры, капуста, 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а, б, г, д,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а, редис, хрен, свекла, морковь, пастернак, сельдерей, петрушка, брюква, ре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еевых прокладочных материалов (флизелин, дублирин и др.) с деталями с помощью пресса или утю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евой шов, б) шов в подгибку с закрытым срезом, в) низ изделий, рукавов, воланов, оборок и т.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, ширина 30…50 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л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правление долевой нити на каждой детал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лицевую и изнаночную стороны материа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оследовательность раскладки (сначала крупные детали, затем, мелки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правление вор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исунок на тка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экономия матери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б, 3-г, 4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е показано перемещение нагрудной вытачки в боковой шов. Положение центра вытачки проверяют мерками Вг и Ц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 2-д, 3-а, 4-в, 5-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тачки, линии кокеток, заутюженные складки, жесткие декоративно-конструктивные швы и д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суар. Примеры аксессуаров: шарфы, бусы, ожерелья, часы, ремни, сумки, косынки, воротники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(Сб+Пб) – (Ст+Пт)= (44,7+2,0)- (38,2+1,0) = 7,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ценивается комиссией муниципального этап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бавка на свободное облегание к обхвату пле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та плеча косая; в) длина рукава: г) полуобхват ш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134"/>
        <w:gridCol w:w="35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лажан. Блюда: баклажаны тушеные, запеченные, фаршированные, жареные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Сб+Пб) – (Ст+П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44,9 +2,0) – (38,1+1,0) = 46,9 + 39,1= 7,8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. выт. = ∑: 2= 7,8:2= 3,9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. на зад. пол.  = ∑:3=7,8 : 3 = 2,6 см; Выт на пер. пол. = ∑:6 = 7,8 : 6 = 1,3 с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, романтический (фантазийный), спортивный, фольклор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г, 3-а, 4-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клеевыми прокладочными материал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олокна (шерсть и шелк),  растительные волокна (лен, хлопок), минеральные волокна (асб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изелин, дублирин, прокламен, клеевая паутинк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остойкость – способность материала противостоять ряду разрушающих факторов: многократного растяжения, изгиба, сжатия, трения, стирки, химической чистки, солнечного света, температур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, застрачивание, окантовывание, оплавление, проклеи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, 2-а, 3-в, 4-е, 5-д, 6- б, 7-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а, 3-г,4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г, 3-б, 4-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улачковый, б)  храповой, в) кривошипно-ползунный, г) кулисный, д) кулач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д, 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апециевидный, б) трапециевидный (перевернутый треугольник), в) шаровой (овальный), г) прямой (карандаш), д) притал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д, 3- г, 4-б, 5-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кладочки,  сборки, драпировки, буфы и др. подобны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мперметре используется – шунт, а в вольтметре добавочное сопротив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обеспечения свободы движения человека; 2) для создания воздушной прослойки, регулирующей необходимый теплообмен; 3) для удовлетворения декоративно-конструктивных требований (в соответствии с эскизом мо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В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за, сорочка, руб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5:00Z</dcterms:created>
  <dc:creator>Жанна</dc:creator>
  <dc:description/>
  <cp:keywords/>
  <dc:language>en-US</dc:language>
  <cp:lastModifiedBy>Жанна</cp:lastModifiedBy>
  <dcterms:modified xsi:type="dcterms:W3CDTF">2015-10-06T08:14:00Z</dcterms:modified>
  <cp:revision>56</cp:revision>
  <dc:subject/>
  <dc:title/>
</cp:coreProperties>
</file>